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/>
        <w:t>„</w:t>
      </w:r>
      <w:r>
        <w:rPr>
          <w:i/>
        </w:rPr>
        <w:t>UDZIELANIE PONADPODSTAWOWYCH ŚWIADCZEŃ TERAPEUTYCZNYCH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DLA ZAKŁADU LECZNICTWA ODWYKOWEGO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W CZARNYM BORZE W 2018 ROKU”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ZARZĄDZENIE NR 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 …………………………………………………………………………………...</w:t>
      </w:r>
    </w:p>
    <w:p>
      <w:pPr>
        <w:pStyle w:val="Tekstpodstawowy31"/>
        <w:spacing w:lineRule="auto" w:line="480"/>
        <w:jc w:val="left"/>
        <w:rPr/>
      </w:pPr>
      <w:r>
        <w:rPr>
          <w:b w:val="false"/>
          <w:sz w:val="22"/>
          <w:szCs w:val="22"/>
        </w:rPr>
        <w:t>Adres ……………………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kontaktowy 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mail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Oferujemy wykonanie przedmiotu zamówieni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Zadanie 1. Terapia Dorosłych Dzieci Alkoholików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6 spotkań x 30 godz. x 2 tury x 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Zadanie 2. Zjazdy Absolwentów</w:t>
      </w:r>
    </w:p>
    <w:p>
      <w:pPr>
        <w:pStyle w:val="Normal"/>
        <w:spacing w:lineRule="auto" w:line="360"/>
        <w:rPr/>
      </w:pPr>
      <w:r>
        <w:rPr/>
        <w:t>Stawka brutto za 1 godz. zajęć =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8b zjazdów x 4 grupy x 6 godz. x …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3. Sesje rodzinne dla pacjentów Całodobowego Oddziału Terapii Uzależnień  - grup terapeutycznych A i D uczestniczących w Poznawczo-Behawioralnym Stacjonarnym Programie Psychoterapii Uzależnień,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50 sesji x 3 godz. x …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danie 4. Sesje rodzinne dla pacjentów Całodobowego Oddziału Terapii Uzależnień  - grup terapeutycznych B i C uczestniczących w Stacjonarnym  Programie Terapii Uzależnień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50 sesji x 3 godz. x …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danie 5. Sesje rodzinne dla pacjentów Całodobowego Oddziału Podwójnej Diagnozy (COPD),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50 sesji x 3 godz. x …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danie 6. Studium Promocji Zdrowia i Trzeźwości.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7 spotkań x 25 godz. x 2 tury x 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wykształcenie: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kwalifikacje terapeuty uzależnień CITU/STU/CSPU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dodatkowe kwalifikacje terapeutyczne (wymienić jakie, kserokopia odpowiednich dokumentów)....................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m doświadczenie zawodowe dotyczące przedmiotu postępowania oparte na zatrudnieniu na podstawie KP i/lub ustawie o działalności leczniczej (podać liczbę lat)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/łam  się z niniejszym SWKO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  <w:t>Załącznik nr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2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8485" cy="546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hanging="360"/>
      <w:outlineLvl w:val="4"/>
    </w:pPr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1:00Z</dcterms:created>
  <dc:creator>ZLO</dc:creator>
  <dc:description/>
  <cp:keywords/>
  <dc:language>en-US</dc:language>
  <cp:lastModifiedBy>Inwestycje</cp:lastModifiedBy>
  <cp:lastPrinted>2018-03-29T11:23:00Z</cp:lastPrinted>
  <dcterms:modified xsi:type="dcterms:W3CDTF">2018-03-29T12:41:00Z</dcterms:modified>
  <cp:revision>2</cp:revision>
  <dc:subject/>
  <dc:title>Czarny Bór, 2006-11-29</dc:title>
</cp:coreProperties>
</file>