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Book Antiqua;MS PMincho" w:hAnsi="Book Antiqua;MS PMincho" w:cs="Book Antiqua;MS PMincho"/>
        </w:rPr>
      </w:pPr>
      <w:r>
        <w:rPr>
          <w:rFonts w:cs="Book Antiqua;MS PMincho" w:ascii="Book Antiqua;MS PMincho" w:hAnsi="Book Antiqua;MS PMincho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;MS PMincho" w:hAnsi="Book Antiqua;MS PMincho" w:cs="Book Antiqua;MS PMincho"/>
          <w:b/>
          <w:b/>
          <w:bCs/>
        </w:rPr>
      </w:pPr>
      <w:r>
        <w:rPr>
          <w:rFonts w:cs="Book Antiqua;MS PMincho" w:ascii="Book Antiqua;MS PMincho" w:hAnsi="Book Antiqua;MS PMincho"/>
        </w:rPr>
        <w:tab/>
        <w:tab/>
        <w:tab/>
        <w:tab/>
        <w:tab/>
        <w:tab/>
        <w:tab/>
        <w:tab/>
        <w:t>do Zarządzenia nr 4</w:t>
      </w:r>
    </w:p>
    <w:p>
      <w:pPr>
        <w:pStyle w:val="Normal"/>
        <w:rPr>
          <w:rFonts w:ascii="Book Antiqua;MS PMincho" w:hAnsi="Book Antiqua;MS PMincho" w:cs="Book Antiqua;MS PMincho"/>
        </w:rPr>
      </w:pPr>
      <w:r>
        <w:rPr>
          <w:rFonts w:cs="Book Antiqua;MS PMincho" w:ascii="Book Antiqua;MS PMincho" w:hAnsi="Book Antiqua;MS PMincho"/>
          <w:b/>
          <w:bCs/>
        </w:rPr>
        <w:tab/>
        <w:tab/>
        <w:tab/>
        <w:tab/>
        <w:tab/>
        <w:tab/>
        <w:tab/>
        <w:tab/>
      </w:r>
      <w:r>
        <w:rPr>
          <w:rFonts w:cs="Book Antiqua;MS PMincho" w:ascii="Book Antiqua;MS PMincho" w:hAnsi="Book Antiqua;MS PMincho"/>
        </w:rPr>
        <w:t>z dnia 26 stycznia 2015 roku</w:t>
      </w:r>
    </w:p>
    <w:p>
      <w:pPr>
        <w:pStyle w:val="Normal"/>
        <w:rPr>
          <w:rFonts w:ascii="Book Antiqua;MS PMincho" w:hAnsi="Book Antiqua;MS PMincho" w:cs="Book Antiqua;MS PMincho"/>
        </w:rPr>
      </w:pPr>
      <w:r>
        <w:rPr>
          <w:rFonts w:cs="Book Antiqua;MS PMincho" w:ascii="Book Antiqua;MS PMincho" w:hAnsi="Book Antiqua;MS PMincho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tbl>
      <w:tblPr>
        <w:tblW w:w="95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5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  <w:lang w:eastAsia="pl-PL"/>
              </w:rPr>
            </w:pPr>
            <w:r>
              <w:rPr>
                <w:b/>
                <w:sz w:val="28"/>
                <w:szCs w:val="28"/>
                <w:lang w:eastAsia="pl-PL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altName w:val="MS PMincho"/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53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3:09:00Z</dcterms:modified>
  <cp:revision>7</cp:revision>
  <dc:subject/>
  <dc:title>Czarny Bór, 2006-11-29</dc:title>
</cp:coreProperties>
</file>