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Załącznik nr 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o Zarządzenia nr 3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z dnia 20 stycznia 2015 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miejscowość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left="495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kład Lecznictwa Odwykowego dla Osób Uzależnionych od Alkoholu</w:t>
      </w:r>
    </w:p>
    <w:p>
      <w:pPr>
        <w:pStyle w:val="Normal"/>
        <w:spacing w:lineRule="atLeast" w:line="100"/>
        <w:rPr/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>w Czarnym Borze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 xml:space="preserve">ul. Parkowa 8; 58-379 Czarny Bór </w:t>
      </w:r>
    </w:p>
    <w:p>
      <w:pPr>
        <w:pStyle w:val="Normal"/>
        <w:spacing w:lineRule="atLeast" w:line="100"/>
        <w:rPr/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(nazwa i adres zamawiającego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 F E R TA</w:t>
      </w:r>
    </w:p>
    <w:p>
      <w:pPr>
        <w:pStyle w:val="Heading1"/>
        <w:ind w:left="-15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a udzielanie ponadpodstawowych świadczeń terapeutycznych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Zapobieganie Nawrotom Chorob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ermin realizacji (należy podać godziny realizacji zadania)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Grupa pracy nad złością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ermin realizacji (należy podać godziny realizacji zadania)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Treningi umiejętności służących zdrowieni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i/>
          <w:iCs/>
          <w:sz w:val="22"/>
          <w:szCs w:val="22"/>
        </w:rPr>
        <w:t>Termin realizacji (należy podać godziny realizacji zadania)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Terapia dla osób doświadczających przemoc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i/>
          <w:iCs/>
          <w:sz w:val="22"/>
          <w:szCs w:val="22"/>
        </w:rPr>
        <w:t>Termin realizacji (należy podać godziny realizacji zadania)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Poradnictwo i terapia indywidualna dla osób uwikłanych w przemoc domową i dla rodziców osób uzależnionych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ermin realizacji (należy podać godziny realizacji zadania)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Grupowy trening asertywności dla osób uwikłanych w przemoc domową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ermin realizacji (należy podać godziny realizacji zadania oraz daty przeprowadzenia spotkań)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Poradnictwo i terapia indywidualna dla dzieci i młodzieży zagrożonej uzależnieniem i uzależnionej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ermin realizacji (należy podać godziny realizacji zadania)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Tekstpodstawowy31"/>
        <w:spacing w:lineRule="atLeast" w:line="100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>P</w:t>
      </w:r>
      <w:r>
        <w:rPr>
          <w:b w:val="false"/>
          <w:bCs w:val="false"/>
          <w:sz w:val="22"/>
          <w:szCs w:val="22"/>
        </w:rPr>
        <w:t>rzedmiotem niniejszej oferty jest udzielanie świadczeń terapeutycznych zgodnie z projektem umowy objętych konkursem.</w:t>
      </w:r>
    </w:p>
    <w:p>
      <w:pPr>
        <w:pStyle w:val="Normal"/>
        <w:spacing w:lineRule="auto" w:line="3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ENT OŚWIADCZA, ŻE:</w:t>
      </w:r>
    </w:p>
    <w:p>
      <w:pPr>
        <w:pStyle w:val="Normal"/>
        <w:spacing w:lineRule="auto" w:line="3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poznał się z treścią ogłoszenia o konkursie, szczegółowymi warunkami konkursu ofert oraz projektem umowy i nie zgłasza żadnych zastrzeż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 uprawnienia i kwalifikacje wynikające z dokumentów załączonych do ofer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Świadczeń terapeutycznych objętych konkursem udzielać będzie w miejscu wskazanym przez Zamawiającego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hanging="0"/>
        <w:rPr/>
      </w:pPr>
      <w:r>
        <w:rPr>
          <w:bCs/>
          <w:sz w:val="22"/>
          <w:szCs w:val="22"/>
        </w:rPr>
        <w:t xml:space="preserve">             ………………</w:t>
      </w:r>
      <w:r>
        <w:rPr>
          <w:bCs/>
          <w:sz w:val="22"/>
          <w:szCs w:val="22"/>
        </w:rPr>
        <w:t>........................................................................................</w:t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276"/>
        <w:ind w:left="360" w:hanging="0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</w:t>
      </w:r>
      <w:r>
        <w:rPr>
          <w:b w:val="false"/>
          <w:sz w:val="22"/>
          <w:szCs w:val="22"/>
        </w:rPr>
        <w:t>(</w:t>
      </w:r>
      <w:r>
        <w:rPr>
          <w:b w:val="false"/>
          <w:i/>
          <w:iCs/>
          <w:sz w:val="22"/>
          <w:szCs w:val="22"/>
        </w:rPr>
        <w:t>podpis i pieczęć osoby uprawnionej do podpisania i złożenia oferty</w:t>
      </w:r>
      <w:r>
        <w:rPr>
          <w:b w:val="false"/>
          <w:sz w:val="22"/>
          <w:szCs w:val="22"/>
        </w:rPr>
        <w:t>)</w:t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arny Bór 2015-01-20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ządził:                                                           </w:t>
        <w:tab/>
        <w:tab/>
        <w:tab/>
        <w:t>Zatwierdził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ierownik ds. Profilaktyki i Szkoleń</w:t>
        <w:tab/>
        <w:tab/>
        <w:tab/>
        <w:tab/>
        <w:t xml:space="preserve">Dyrektor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2"/>
          <w:szCs w:val="22"/>
        </w:rPr>
        <w:t>Mieczysław Potrzuski</w:t>
        <w:tab/>
        <w:tab/>
        <w:tab/>
        <w:tab/>
        <w:tab/>
        <w:t xml:space="preserve">          </w:t>
        <w:tab/>
        <w:t>Jacek Kasprzak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altName w:val="Webdings"/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850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>
        <w:rFonts w:ascii="Verdana" w:hAnsi="Verdana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Wingdings 2;Webdings" w:hAnsi="Wingdings 2;Webdings" w:cs="Wingdings 2;Webdings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3:42:00Z</dcterms:created>
  <dc:creator>ZLO</dc:creator>
  <dc:description/>
  <cp:keywords/>
  <dc:language>en-US</dc:language>
  <cp:lastModifiedBy>WOTUiW</cp:lastModifiedBy>
  <cp:lastPrinted>2006-11-20T10:38:00Z</cp:lastPrinted>
  <dcterms:modified xsi:type="dcterms:W3CDTF">2015-01-20T08:28:00Z</dcterms:modified>
  <cp:revision>6</cp:revision>
  <dc:subject/>
  <dc:title>Czarny Bór, 2006-11-29</dc:title>
</cp:coreProperties>
</file>