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Book Antiqua;MS PMincho" w:hAnsi="Book Antiqua;MS PMincho" w:cs="Book Antiqua;MS PMincho"/>
        </w:rPr>
      </w:pPr>
      <w:r>
        <w:rPr>
          <w:rFonts w:cs="Book Antiqua;MS PMincho" w:ascii="Book Antiqua;MS PMincho" w:hAnsi="Book Antiqua;MS PMincho"/>
          <w:b/>
          <w:bCs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;MS PMincho" w:hAnsi="Book Antiqua;MS PMincho" w:cs="Book Antiqua;MS PMincho"/>
          <w:b/>
          <w:b/>
          <w:bCs/>
        </w:rPr>
      </w:pPr>
      <w:r>
        <w:rPr>
          <w:rFonts w:cs="Book Antiqua;MS PMincho" w:ascii="Book Antiqua;MS PMincho" w:hAnsi="Book Antiqua;MS PMincho"/>
        </w:rPr>
        <w:tab/>
        <w:tab/>
        <w:tab/>
        <w:tab/>
        <w:tab/>
        <w:tab/>
        <w:tab/>
        <w:tab/>
        <w:t>do Zarządzenia nr 3</w:t>
      </w:r>
    </w:p>
    <w:p>
      <w:pPr>
        <w:pStyle w:val="Normal"/>
        <w:rPr>
          <w:rFonts w:ascii="Book Antiqua;MS PMincho" w:hAnsi="Book Antiqua;MS PMincho" w:cs="Book Antiqua;MS PMincho"/>
        </w:rPr>
      </w:pPr>
      <w:r>
        <w:rPr>
          <w:rFonts w:cs="Book Antiqua;MS PMincho" w:ascii="Book Antiqua;MS PMincho" w:hAnsi="Book Antiqua;MS PMincho"/>
          <w:b/>
          <w:bCs/>
        </w:rPr>
        <w:tab/>
        <w:tab/>
        <w:tab/>
        <w:tab/>
        <w:tab/>
        <w:tab/>
        <w:tab/>
        <w:tab/>
      </w:r>
      <w:r>
        <w:rPr>
          <w:rFonts w:cs="Book Antiqua;MS PMincho" w:ascii="Book Antiqua;MS PMincho" w:hAnsi="Book Antiqua;MS PMincho"/>
        </w:rPr>
        <w:t>z dnia 20 stycznia 2015 roku</w:t>
      </w:r>
    </w:p>
    <w:p>
      <w:pPr>
        <w:pStyle w:val="Normal"/>
        <w:rPr>
          <w:rFonts w:ascii="Book Antiqua;MS PMincho" w:hAnsi="Book Antiqua;MS PMincho" w:cs="Book Antiqua;MS PMincho"/>
        </w:rPr>
      </w:pPr>
      <w:r>
        <w:rPr>
          <w:rFonts w:cs="Book Antiqua;MS PMincho" w:ascii="Book Antiqua;MS PMincho" w:hAnsi="Book Antiqua;MS PMincho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ZADAŃ</w:t>
      </w:r>
    </w:p>
    <w:tbl>
      <w:tblPr>
        <w:tblW w:w="95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1"/>
        <w:gridCol w:w="3104"/>
        <w:gridCol w:w="3154"/>
      </w:tblGrid>
      <w:tr>
        <w:trPr>
          <w:trHeight w:val="1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realizacji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DD-MM-RRRR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biorca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Nazwa i adres)</w:t>
            </w:r>
          </w:p>
        </w:tc>
      </w:tr>
      <w:tr>
        <w:trPr>
          <w:trHeight w:val="4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altName w:val="MS PMincho"/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2">
    <w:name w:val="WW8Num7z2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53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0T08:28:00Z</dcterms:modified>
  <cp:revision>6</cp:revision>
  <dc:subject/>
  <dc:title>Czarny Bór, 2006-11-29</dc:title>
</cp:coreProperties>
</file>