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right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>Czarny Bór 2014-11-17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right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right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right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lang w:val="pl-PL" w:eastAsia="zxx" w:bidi="ar-SA"/>
        </w:rPr>
        <w:t>…......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......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>…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Zakład Lecznictwa Odwykowego w Czarnym Borze zwraca się z prośbą o przedstawienie oferty na utrzymanie czystości w pomieszczeniach Poradni Terapii Uzależnienia od Alkoholu i Współuzależnienia/Poradni Zdrowia Psychicznego położonej w Kamiennej Górze  przy ul. Kościuszki 6, w okresie od 01-01-2015 do 31-12-2015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ę należy złożyć do dnia 2014-11-26 do godziny 10:00, listownie, osobiście w Kancelarii Zakładu  pok. 106a (budynek oficyny) lub fax-em na nr (74) 845 02 90.</w:t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Do oferty należy dołączyć parafowany wzór umowy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ofert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.........................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zwisko i Imię/Nazwa Firm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A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   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uję wykonanie przedmiotu zamówienia: utrzymanie czystości w pomieszczeniach Poradni Terapii Uzależnienia od Alkoholu i Współuzależnie- nia/Poradni Zdrowia Psychicznego położonej w w Kamiennej Górze  przy ul. Kościuszki 6, w okresie od 01-01-2015 do 31-12-2015  za .................  zł brutto za jeden miesiąc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ab/>
        <w:t xml:space="preserve">czytelny podpis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man Old Style" w:hAnsi="Bookman Old Style"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 w:ascii="Bookman Old Style" w:hAnsi="Bookman Old Style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Arial Unicode MS" w:cs="Book Antiqua"/>
          <w:b w:val="false"/>
          <w:b w:val="false"/>
          <w:bCs w:val="false"/>
          <w:caps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umowy</w:t>
      </w:r>
    </w:p>
    <w:p>
      <w:pPr>
        <w:pStyle w:val="Heading1"/>
        <w:tabs>
          <w:tab w:val="clear" w:pos="708"/>
          <w:tab w:val="left" w:pos="0" w:leader="none"/>
        </w:tabs>
        <w:ind w:left="0" w:right="51" w:hanging="0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Arial Unicode MS" w:cs="Book Antiqua" w:ascii="Book Antiqua" w:hAnsi="Book Antiqua"/>
          <w:b w:val="false"/>
          <w:bCs w:val="false"/>
          <w:caps/>
          <w:color w:val="auto"/>
          <w:sz w:val="18"/>
          <w:szCs w:val="18"/>
          <w:lang w:val="pl-PL" w:eastAsia="zxx" w:bidi="ar-SA"/>
        </w:rPr>
        <w:t>UMOWA  NR ZLO/ZPP/ ...  /2014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awarta w dniu 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 xml:space="preserve">Zakładem Lecznictwa Odwykowego dla Osób Uzależnionych od Alkoholu z siedzibą w Czarnym Borze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przy ul. Parkowej 8 , reprezentowanym przez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mgr Jacka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Kasprzaka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Imię i Nazwisko/Firma...............................................................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obowiązuje się na zlecenie Zleceniodawcy do wykonania następującego zlecenia: utrzymania w czystości pomieszczeń Poradni Terapii Uzależnienia od Alkoholu i Współuzależnienia/Poradni Zdrowia Psychicznego, w Kamiennej Górze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 xml:space="preserve"> przy ul. Kościuszki 6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wykonywać będzie zlecenie określone w §1 w okresie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od 2015-01-01 do 2015-12-31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3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dawca dostarczy Zleceniobiorcy wszelkich materiałów do wykonywania czynności określonych w § 1 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4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a wykonane czynności określone w § 1 otrzyma wynagrodzenie w wysokości ..... zł brutto (słownie: .......  zł).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5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zobowiązuje się do co miesięcznego wypłacania wynagrodzenia, w terminie do dnia 20-go następnego miesiąca, na konto Zleceniobiorcy nr  ....... 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6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przypadku nienależytego wykonania umowy Zleceniodawca zastrzega sobie prawo obciążenia Zleceniobiorcy karą umowną w wysokości 5% wartości umow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7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8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wyznacza Kierownika Poradni Panią Marię Kasprzak do sprawdzania wykonywanej pracy przez Zleceniobiorcę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9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Book Antiqua" w:cs="Book Antiqua" w:ascii="Book Antiqua" w:hAnsi="Book Antiqua"/>
          <w:i/>
          <w:color w:val="auto"/>
          <w:sz w:val="18"/>
          <w:szCs w:val="18"/>
          <w:lang w:val="pl-PL" w:eastAsia="zxx" w:bidi="ar-SA"/>
        </w:rPr>
        <w:t xml:space="preserve">     </w:t>
      </w: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  <w:t>Zleceniobiorca</w:t>
        <w:tab/>
        <w:tab/>
        <w:tab/>
        <w:tab/>
        <w:tab/>
        <w:tab/>
        <w:t xml:space="preserve">                    Zleceniodawca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en-GB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51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  <w:t>...................................</w:t>
        <w:tab/>
        <w:tab/>
        <w:tab/>
        <w:tab/>
        <w:tab/>
        <w:t xml:space="preserve">                .....................................</w:t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8"/>
          <w:szCs w:val="28"/>
          <w:u w:val="none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man Old Style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eastAsia="Arial Unicode MS" w:cs="Arial"/>
      <w:b/>
      <w:caps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14-11-17T11:54:00Z</cp:lastPrinted>
  <dcterms:modified xsi:type="dcterms:W3CDTF">2014-07-02T05:47:00Z</dcterms:modified>
  <cp:revision>6</cp:revision>
  <dc:subject/>
  <dc:title>Czarny Bór, 2006-11-29</dc:title>
</cp:coreProperties>
</file>