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bCs/>
        </w:rPr>
        <w:t>Załącznik nr 1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do Zarządzenia nr 15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z dnia 10 grudnia 2014 rok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ab/>
        <w:t>Dyrektor Zakładu Lecznictwa Odwykowego w Czarnym Borze ogłasza konkurs na udzielanie świadczeń zdrowotnych w zakresie opieki pielęgniarskiej w okresie od 01 stycznia  do 31 grudnia 2015 roku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Termin składania ofert: do dnia 23 grudnia 2014 roku w siedzibie Zamawiającego ul. Parkowa 8; 58-379 Czarny Bór, Kancelaria – pokój nr 106a/ budynek oficyny, do godziny 09:30. Oferty złożone po wyznaczonym terminie nie będą brane pod uwagę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Otwarcie ofert: nastąpi w dniu 23 grudnia 2014 roku o godzinie 10:00,  w siedzibie Zamawiającego ul. Parkowa 8; 58-379 Czarny Bór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Rozstrzygnięcie konkursu ofert: nastąpi w dniu 23 grudnia 2014 roku. Wyniki konkursu zostaną zamieszczone na tablicy ogłoszeń w siedzibie Zamawiającego oraz na stronie internetowej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/>
        <w:t xml:space="preserve">Do konkursu mogą przystąpić podmioty wymienione w art.26 ust.1 ustawy z dnia 15 kwietnia 2011 roku </w:t>
      </w:r>
      <w:r>
        <w:rPr>
          <w:i/>
          <w:iCs/>
        </w:rPr>
        <w:t>o działalności leczniczej</w:t>
      </w:r>
      <w:r>
        <w:rPr/>
        <w:t xml:space="preserve"> (Dz.U. Nr112, poz. 654 z późn. zm.), które spełniają wymagania określone w szczegółowych warunkach konkursu ofert na udzielanie świadczeń zdrowotnych w zakresie opieki pielęgniarskiej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w następujących komórkach organizacyjnych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a) Całodobowym Oddziale Terapii Uzależnień (COTUA 4740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ul. Parkowa 8; Czarny Bór,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 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ab/>
        <w:t>b) Całodobowym Oddziale Podwójnej Diagnozy (COPD 475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    ul. Parkowa 8; Czarny Bór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Dokumentacja konkursowa dostępna jest w siedzibie Zamawiającego, w Kancelarii - pokój nr 106a, budynek oficyny, od poniedziałku do piątku, w godzinach od 07:30 do 15:05 oraz na stronie internetowej Zamawiającego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Termin związania ofertą wynosi 30 dni. Bieg terminu rozpoczyna się wraz z upływem  terminu składania ofert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Zamawiający zastrzega sobie prawo do odwołania konkursu, w całości lub części oraz przesunięcia terminów, bez podania przyczyny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zarny Bór 2014-12-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/>
        <w:t>Mariola Kaczyńska</w:t>
        <w:tab/>
        <w:tab/>
        <w:tab/>
        <w:tab/>
        <w:tab/>
        <w:t xml:space="preserve">         Jacek Kasprza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Kierownik Kancelarii</w:t>
        <w:tab/>
        <w:tab/>
        <w:tab/>
        <w:tab/>
        <w:t xml:space="preserve">                      Dyrekt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Times New Roman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