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ab/>
        <w:t xml:space="preserve">  </w:t>
        <w:tab/>
        <w:tab/>
        <w:tab/>
        <w:tab/>
        <w:tab/>
        <w:tab/>
        <w:tab/>
      </w: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>do Zarządzenia nr 15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z dnia 10 grudnia 2014 rok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</w:t>
        <w:tab/>
      </w:r>
      <w:r>
        <w:rPr>
          <w:b/>
          <w:bCs/>
          <w:i/>
          <w:iCs/>
        </w:rPr>
        <w:t xml:space="preserve">Zakład Lecznictwa Odwykowego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</w:t>
        <w:tab/>
        <w:t xml:space="preserve">          w Czarnym Borz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       </w:t>
        <w:tab/>
        <w:t>ul. Parkowa 8, 58-379 Czarny Bó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O F E R TA</w:t>
      </w:r>
    </w:p>
    <w:p>
      <w:pPr>
        <w:pStyle w:val="Heading1"/>
        <w:spacing w:lineRule="auto" w:line="360"/>
        <w:ind w:left="-15" w:right="0" w:hanging="0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świadczeń zdrowotnych w zakresie opieki pielęgniarskiej w komórkach organizacyjnych Zamawiającego: …........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ię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isko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SEL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prawa wykonywania zawodu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jalizacja/stopień specjalizacji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P............................................................................REGON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zamieszkania ……………………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korespondencji (o ile nie pokrywa się z adresem zamieszkania) 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kontaktowy 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zdrowotnych w zakresie opieki pielęgniarskiej w komórkach organizacyjnych Zamawiającego objętych konkursem zgodnie z załączonym projektem umowy.</w:t>
      </w:r>
    </w:p>
    <w:p>
      <w:pPr>
        <w:pStyle w:val="Tekstpodstawowy31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zdrowot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wadzi działalność gospodarczą w zakresie opieki pielęgnia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aktualne ubezpieczenie od odpowiedzialności cywilnej (OC) lub zobowiązuje się do przedłużenia polisy OC na okres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Deklaracja ofertowa w zakresie  </w:t>
      </w:r>
      <w:r>
        <w:rPr>
          <w:b w:val="false"/>
          <w:bCs/>
          <w:sz w:val="22"/>
          <w:szCs w:val="22"/>
        </w:rPr>
        <w:t>opieki pielęgniar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liczba godzin wykonywania świadczeń zdrowotnych w 1 miesiącu, w oddziale (COTU 4740):</w:t>
      </w:r>
      <w:r>
        <w:rPr>
          <w:b w:val="false"/>
          <w:bCs/>
          <w:sz w:val="22"/>
          <w:szCs w:val="22"/>
        </w:rPr>
        <w:t xml:space="preserve"> …............................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oponowane warunki wynagrodzenia za 1 godzinę wykonanych świadczeń zdrowot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) w dni powszednie w przedziale czasowym od godziny 07:00 do 19:00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b) w dni powszednie w przedziale czasowym od godziny 19:00 do 07:00 rano dnia następneg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…..................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) w soboty, niedziele i święta ustawowo wolne od pracy w przedziale czasowym od godziny 07:00 do 19:00                                                                                                             ….................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) w  soboty, niedziele i święta ustawowo wolne od pracy w przedziale czasowym  19:00 do 07: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…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(</w:t>
      </w:r>
      <w:r>
        <w:rPr>
          <w:rFonts w:cs="Arial" w:ascii="Arial" w:hAnsi="Arial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Arial" w:ascii="Arial" w:hAnsi="Arial"/>
          <w:bCs/>
          <w:sz w:val="16"/>
          <w:szCs w:val="16"/>
        </w:rPr>
        <w:t>)</w:t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15"/>
        <w:jc w:val="left"/>
        <w:rPr/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Działalność </w:t>
      </w:r>
      <w:r>
        <w:rPr>
          <w:rFonts w:cs="Book Antiqua" w:ascii="Book Antiqua" w:hAnsi="Book Antiqua"/>
          <w:b w:val="false"/>
          <w:bCs/>
          <w:sz w:val="20"/>
          <w:szCs w:val="20"/>
        </w:rPr>
        <w:t>w zakresie opieki pielęgniarskiej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na rzecz Zakładu Lecznictwa Odwykowego w Czarnym Borze  jest działalnością podstawową/ dodatkową* (zaznaczyć właściw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/>
          <w:bCs/>
          <w:i/>
          <w:iCs/>
        </w:rPr>
        <w:t xml:space="preserve">2.  </w:t>
      </w:r>
      <w:r>
        <w:rPr>
          <w:b/>
          <w:bCs/>
          <w:i/>
          <w:iCs/>
          <w:sz w:val="22"/>
          <w:szCs w:val="22"/>
        </w:rPr>
        <w:t>liczba godzin wykonywania świadczeń zdrowotnych w 1 miesiącu, w oddziale (COPD 4754):</w:t>
      </w:r>
      <w:r>
        <w:rPr>
          <w:b w:val="false"/>
          <w:bCs/>
          <w:sz w:val="22"/>
          <w:szCs w:val="22"/>
        </w:rPr>
        <w:t xml:space="preserve"> …............................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oponowane warunki wynagrodzenia za 1 godzinę wykonanych świadczeń zdrowot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) w dni powszednie w przedziale czasowym od godziny 07:00 do 19:00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b) w dni powszednie w przedziale czasowym od godziny 19:00 do 07:00 rano dnia następn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….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) w soboty, niedziele i święta ustawowo wolne od pracy w przedziale czasowym od godziny 07:00 do 19:00                                                                                       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) w  soboty, niedziele i święta ustawowo wolne od pracy w przedziale czasowym  19:00 do 07:00 rano dnia następnego                                                                ….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1"/>
        <w:spacing w:lineRule="auto" w:line="276"/>
        <w:ind w:left="360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</w:t>
      </w:r>
      <w:r>
        <w:rPr>
          <w:rFonts w:cs="Arial" w:ascii="Arial" w:hAnsi="Arial"/>
          <w:bCs/>
          <w:sz w:val="16"/>
          <w:szCs w:val="16"/>
        </w:rPr>
        <w:t>…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</w:t>
      </w:r>
      <w:r>
        <w:rPr>
          <w:rFonts w:cs="Arial" w:ascii="Arial" w:hAnsi="Arial"/>
          <w:bCs/>
          <w:sz w:val="16"/>
          <w:szCs w:val="16"/>
        </w:rPr>
        <w:t>(</w:t>
      </w:r>
      <w:r>
        <w:rPr>
          <w:rFonts w:cs="Arial" w:ascii="Arial" w:hAnsi="Arial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Arial" w:ascii="Arial" w:hAnsi="Arial"/>
          <w:bCs/>
          <w:sz w:val="16"/>
          <w:szCs w:val="16"/>
        </w:rPr>
        <w:t>)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31"/>
        <w:spacing w:lineRule="auto" w:line="360"/>
        <w:jc w:val="left"/>
        <w:rPr>
          <w:sz w:val="28"/>
          <w:szCs w:val="28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Działalność </w:t>
      </w:r>
      <w:r>
        <w:rPr>
          <w:rFonts w:cs="Book Antiqua" w:ascii="Book Antiqua" w:hAnsi="Book Antiqua"/>
          <w:b w:val="false"/>
          <w:bCs/>
          <w:sz w:val="20"/>
          <w:szCs w:val="20"/>
        </w:rPr>
        <w:t>w zakresie opieki pielęgniarskiej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na rzecz Zakładu Lecznictwa Odwykowego w Czarnym Borze  jest działalnością podstawową/ dodatkową* (zaznaczyć właściw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arny Bór 2014-12-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>Mariola Kaczyńska</w:t>
        <w:tab/>
        <w:tab/>
        <w:tab/>
        <w:tab/>
        <w:tab/>
        <w:t xml:space="preserve">        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Kierownik Kancelarii</w:t>
        <w:tab/>
        <w:tab/>
        <w:tab/>
        <w:tab/>
        <w:t xml:space="preserve">                    Dyrektor </w:t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