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eastAsia="Times New Roman" w:cs="Bookman Old Style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ZARZĄDZENIE NR 15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Bookman Old Style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w sprawie: udzielenia zamówienia na świadczenia zdrowotne w zakresie opieki pielęgniarskiej na rzecz Zakładu Lecznictwa Odwykowego w Czarnym Borze w okresie od 01 stycznia do 31 grudnia 2015 roku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Na podstawie art. 26 i 27 ustawy z dnia 15 kwietnia 2011 roku </w:t>
      </w:r>
      <w:r>
        <w:rPr>
          <w:rFonts w:eastAsia="Times New Roman" w:cs="Bookman Old Style" w:ascii="Bookman Old Style" w:hAnsi="Bookman Old Style"/>
          <w:b w:val="false"/>
          <w:bCs w:val="false"/>
          <w:i/>
          <w:iCs/>
          <w:color w:val="auto"/>
          <w:sz w:val="24"/>
          <w:szCs w:val="24"/>
          <w:u w:val="none"/>
          <w:lang w:val="pl-PL" w:eastAsia="zxx" w:bidi="ar-SA"/>
        </w:rPr>
        <w:t>o działalności leczniczej</w:t>
      </w: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(Dz.U. Nr112, poz.654 z późn. zm.), art. 146 ust.1 ustawy z dnia 27 sierpnia 2004 roku </w:t>
      </w:r>
      <w:r>
        <w:rPr>
          <w:rFonts w:eastAsia="Times New Roman" w:cs="Bookman Old Style" w:ascii="Bookman Old Style" w:hAnsi="Bookman Old Style"/>
          <w:b w:val="false"/>
          <w:bCs w:val="false"/>
          <w:i/>
          <w:iCs/>
          <w:color w:val="auto"/>
          <w:sz w:val="24"/>
          <w:szCs w:val="24"/>
          <w:u w:val="none"/>
          <w:lang w:val="pl-PL" w:eastAsia="zxx" w:bidi="ar-SA"/>
        </w:rPr>
        <w:t>o świadczeniach opieki zdrowotnej finansowanych ze środków publicznych</w:t>
      </w: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(Dz.U. z 2008, Nr 164, poz. 1027 z późn. zm.) oraz </w:t>
      </w:r>
      <w:r>
        <w:rPr>
          <w:rFonts w:eastAsia="Times New Roman" w:cs="Bookman Old Style" w:ascii="Bookman Old Style" w:hAnsi="Bookman Old Style"/>
          <w:b w:val="false"/>
          <w:bCs w:val="false"/>
          <w:i/>
          <w:iCs/>
          <w:color w:val="auto"/>
          <w:sz w:val="24"/>
          <w:szCs w:val="24"/>
          <w:u w:val="none"/>
          <w:lang w:val="pl-PL" w:eastAsia="zxx" w:bidi="ar-SA"/>
        </w:rPr>
        <w:t>ustawy o zawodach pielęgniarki i położnej</w:t>
      </w: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(Dz.U. Z 1996, Nr 91, poz. 410 z późn. zm.) zarządza się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Przeprowadzenie konkursu ofert na udzielanie świadczeń zdrowotnych na rzecz Zakładu Lecznictwa Odwykowego  w Czarnym Borze, zwanego Zamawiając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Konkurs ofert obejmuje udzielanie świadczeń zdrowotnych w zakresie opieki pielęgniarskiej, w następujących komórkach organizacyjnych Zamawiając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a) </w:t>
      </w:r>
      <w:r>
        <w:rPr>
          <w:rFonts w:eastAsia="Times New Roman" w:cs="Bookman Old Style" w:ascii="Bookman Old Style" w:hAnsi="Bookman Old Style"/>
          <w:b w:val="false"/>
          <w:bCs w:val="false"/>
          <w:i/>
          <w:iCs/>
          <w:color w:val="auto"/>
          <w:sz w:val="24"/>
          <w:szCs w:val="24"/>
          <w:u w:val="none"/>
          <w:lang w:val="pl-PL" w:eastAsia="zxx" w:bidi="ar-SA"/>
        </w:rPr>
        <w:t>Całodobowym Oddziale Terapii Uzależnień</w:t>
      </w: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eastAsia="Times New Roman" w:cs="Bookman Old Style" w:ascii="Bookman Old Style" w:hAnsi="Bookman Old Style"/>
          <w:b w:val="false"/>
          <w:bCs w:val="false"/>
          <w:i/>
          <w:iCs/>
          <w:color w:val="auto"/>
          <w:sz w:val="24"/>
          <w:szCs w:val="24"/>
          <w:u w:val="none"/>
          <w:lang w:val="pl-PL" w:eastAsia="zxx" w:bidi="ar-SA"/>
        </w:rPr>
        <w:t>(COTU; 4740),</w:t>
      </w: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ul. Parkowa 8; 58-379 Czarny Bór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b) </w:t>
      </w:r>
      <w:r>
        <w:rPr>
          <w:rFonts w:eastAsia="Times New Roman" w:cs="Bookman Old Style" w:ascii="Bookman Old Style" w:hAnsi="Bookman Old Style"/>
          <w:b w:val="false"/>
          <w:bCs w:val="false"/>
          <w:i/>
          <w:iCs/>
          <w:color w:val="auto"/>
          <w:sz w:val="24"/>
          <w:szCs w:val="24"/>
          <w:u w:val="none"/>
          <w:lang w:val="pl-PL" w:eastAsia="zxx" w:bidi="ar-SA"/>
        </w:rPr>
        <w:t>Całodobowym Oddziale Podwójnej Diagnozy (COPD; 4754),</w:t>
      </w: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ul. Parkowa 8; 58-379 Czarny Bór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§ 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W celu realizacji zad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głoszenie o konkursie ofert (załącznik nr 1) zamieszcza się na tablicy ogłoszeń w siedzibie głównej,  komórkach organizacyjnych oraz na stronie internetowej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kreśla się szczegółowe warunki konkursu ofert (załącznik nr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Wprowadza się wzór formularza ofertowego (załączniki nr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Zatwierdza się projekt umowy na wykonanie świadczeń zdrowotnych objętych zamówieniem (załącznik nr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Powołuje się komisję konkursową w składzi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a) Przewodniczący – Kierownik Kancelarii M. Kaczyńsk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b) Członek  – Kierownik ds. Inwestycyjnych J. Florian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c) Członek – Kierownik ds. Gospodarczych i Zaopatrzenia D. Wełn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d) Członek – Z-ca Głównego Księgowego A. Madali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Wprowadza się regulamin dla komisji konkursowej (załącznik nr 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Posiedzenie komisji konkursowej oraz rozstrzygnięcie konkursu nastąpi w dniu 23 grudnia 2014 roku, o godzinie 10: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Komisja rozwiązuje się z chwilą rozstrzygnięcia konkursu ofert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§ 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Nadzór nad wykonaniem zarządzenia powierza się Kierownikowi Kancelari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Czarny Bór 2014-12-1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0" w:right="0" w:hanging="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Bookman Old Style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0" w:right="0" w:hanging="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0" w:right="0" w:hanging="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ab/>
        <w:tab/>
        <w:tab/>
        <w:tab/>
        <w:tab/>
        <w:t>Dyrektor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0" w:right="0" w:hanging="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ab/>
        <w:tab/>
        <w:tab/>
        <w:tab/>
        <w:tab/>
        <w:t>mgr Jacek Kasprzak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0" w:right="0" w:hanging="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Bookman Old Style"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