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Book Antiqua" w:ascii="Book Antiqua" w:hAnsi="Book Antiqua"/>
          <w:b/>
          <w:bCs/>
          <w:sz w:val="24"/>
          <w:szCs w:val="24"/>
        </w:rPr>
        <w:t>Załącznik nr 4</w:t>
      </w:r>
    </w:p>
    <w:p>
      <w:pPr>
        <w:pStyle w:val="Normal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ab/>
        <w:tab/>
        <w:tab/>
        <w:tab/>
        <w:tab/>
        <w:tab/>
        <w:tab/>
        <w:tab/>
        <w:t>do Zarządzenia nr 13</w:t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Book Antiqua" w:ascii="Book Antiqua" w:hAnsi="Book Antiqua"/>
          <w:sz w:val="24"/>
          <w:szCs w:val="24"/>
        </w:rPr>
        <w:t>z dnia 02 grudnia 2015rok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PROJEKT UMOWY NA UDZIELANIE ŚWIADCZEŃ ZDROWOTNYCH W ZAKRESIE PSYCHITRII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NR ZLO/KN.U. ... /2014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zawarta w dniu …............ w Czarnym Borze pomiędzy Zakładem Lecznictwa Odwykowego dla Osób Uzależnionych od Alkoholu w Czarnym Borze ulica Parkowa 8; NIP 886-23-85-284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reprezentowanym przez: Dyrektora – mgr Jacka Kasprzaka, zwanym dalej ,,Zamawiającym”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 …...............................................</w:t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zwanym w dalszej części umowy ,,Przyjmującym zamówienie”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i/>
          <w:iCs/>
          <w:sz w:val="20"/>
          <w:szCs w:val="20"/>
        </w:rPr>
        <w:t xml:space="preserve">Przyjmujący zamówienie został wybrany w wyniku konkursu ofert na udzielanie świadczeń zdrowotnych zgodnie z  art. 26 i 27 ustawy z dnia 15 kwietnia 2011 roku o działalności leczniczej (Dz.U.Nr112, poz.654 z późn. zm.). 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§ 1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Przedmiotem niniejszej umowy jest udzielenie zamówienia na wykonywanie świadczeń zdrowotnych w zakresie psychiatrii dla pacjentów </w:t>
      </w:r>
      <w:r>
        <w:rPr>
          <w:rFonts w:cs="Book Antiqua" w:ascii="Book Antiqua" w:hAnsi="Book Antiqua"/>
          <w:i/>
          <w:iCs/>
          <w:sz w:val="20"/>
          <w:szCs w:val="20"/>
        </w:rPr>
        <w:t>…....................................................................................... .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§ 2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Zamawiający zleca, a Przyjmujący zamówienie zapewnia udzielanie świadczeń zdrowotnych zgodnie ze Statutem Zakładu Lecznictwa Odwykowego w Czarnym Borze oraz umowami o udzielanie świadczeń zdrowotnych z Narodowym Funduszem Zdrowia odpowiednio do swoich kwalifikacji. Przyjmujący zamówienie złoży Zamawiającemu stosowne oświadczenie o zapoznaniu się z treścią Statutu Zakładu Lecznictwa Odwykowego w Czarnym Borze oraz umowami o udzielanie świadczeń zdrowotnych z NFZ.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§ 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Przyjmujący zamówienie nie może łączyć wykonywania usług u Zamawiającego z wykonywaniem w tym czasie innych świadcz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Przyjmujący zamówienie w czasie wykonywania świadczeń, zgodnie z niniejszą umową, nie może świadczyć żadnych usług na rzecz osób nie będących pacjentami Zamawiającego.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§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Strony oświadczają, że nadrzędne znaczenie przy realizacji niniejszej umowy oraz szczegółowych warunków współpracy stanowią obowiązujące w Polsce standar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Przyjmujący zamówienie zobowiązuje się do starannego i rzetelnego wykonywania świadczeń z wykorzystaniem wiedzy medycznej i umiejętności zawodowych oraz z uwzględnieniem postępu w zakresie medycy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Przyjmujący zamówienie oświadcza, że znana jest mu Karta praw pacjenta, Regulamin …... oraz Polityka Bezpieczeństwa Informacji i zobowiązuje się do ich przestrzegania.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§ 5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1. Przyjmujący zamówienie w czasie pełnienia obowiązków wynikających z niniejszej umowy wykonuje zadania służące zachowaniu, przywracaniu bądź poprawie stanu zdrowia pacjentów, polegające w szczególności n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leczeniu i sprawowaniu opieki nad pacjentami ….................................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korzystaniu w uzasadnionych wypadkach z badań diagnostycznych wykonywanych w pracowniach jednostek, z którymi została zawarta umowa na wykonywanie poszczególnych badań. W razie braku powyższej umowy Przyjmujący zamówienie może kierować pacjentów na dodatkowe badania i konsultacje w innych palcówkach na koszt Zamawiającego. 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2. Świadczenia obejmują jedynie te czynności, które są niezbędne, celowe i kompleksowe dla prawidłowego leczenia i rehabilitacji Pacjentów, a ordynowanie środków farmaceutycznych i materiałów medycznych oraz innych pomocniczych i leczniczych środków technicznych będzie odbywać się zgodnie z obowiązującymi w tym zakresie  przepisami, Kodeksem Etyki Lekarskiej, a także regulacjami wewnętrznymi obowiązującymi na terenie Zakładu Lecznictwa Odwykowego w Czarnym Borze oraz z uwzględnieniem zasad nieprzekraczania granic potrzeby koniecznej.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§ 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Przyjmujący zamówienie zobowiązany jest do udzielania świadczeń określonych niniejsza umową w wymiarze co najmniej ….... godzin miesięczni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Świadczenia medyczne pełnione będą według miesięcznych harmonogramu z wyszczególnieniem dni i godzin ustalonych na kolejny miesiąc do dnia 25 bieżącego miesiąca.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§ 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W przypadku niezdolności do pracy z powodu choroby lub innego losowego wypadku uniemożliwiającego Przyjmującemu zamówienie świadczenie usług w czasie wyznaczonym w harmonogramie zorganizowanie zastępstwa spoczywa na Przyjmującym zamówie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O zaistnieniu powyższych okoliczności Przyjmujący zamówienie obowiązany jest powiadomić niezwłocznie Zamawiającego oraz przedłożyć kserokopię zaświadczenia lekarskiego – nie później niż w terminie 3 dni, a w przypadku niezdolności do pracy trwającej dłużej niż 5 dni zobowiązany jest zawiadomić Zamawiającego o przewidywanym czasie trwania niezdolności do pracy.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§ 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W przypadku przerwy w wykonywaniu świadczeń w związku z planowanym wypoczynkiem lub szkoleniem trwającym powyżej 3 dni roboczych, Przyjmujący zamówienie zobowiązany jest powiadomić Zamawiającego nie później niż 7 dni przed opracowaniem harmonogramu świadczeń medycznych na następny okres rozliczeniowy. W tym przypadku zorganizowanie zastępstwa spoczywa na Zamawiający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Przyjmującemu zamówienie przysługuje w ciągu roku kalendarzowego obowiązywania umowy …. bezpłatnych, wolnych od świadczeń usług zdrowotnych dni roboczych, których termin Przyjmujący zamówienie uzgodni na piśmie z zamawiającym z jednomiesięcznym wyprzedzeniem. Wykorzystanie tych dni nie jest dla Przyjmującego zamówienie obowiązkowe. Ilość dni wolnych od świadczenia usług medycznych może zostać zwiększona za zgodą stron.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§ 9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Przyjmujący zamówienie w czasie udzielania świadczeń zdrowotnych nie jest pracownikiem Zamawiającego w rozumieniu Kodeksu Pracy.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§ 1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Przyjmujący zamówienie załącza do  niniejszej umowy kopie: </w:t>
      </w:r>
    </w:p>
    <w:p>
      <w:pPr>
        <w:pStyle w:val="Normal"/>
        <w:ind w:left="720" w:righ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a) prawa wykonywania zawodu lekarza, </w:t>
      </w:r>
    </w:p>
    <w:p>
      <w:pPr>
        <w:pStyle w:val="Normal"/>
        <w:ind w:left="720" w:righ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b) dyplom ukończenia AM oraz posiadanych specjalizacji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Przyjmujący zamówienie zobowiązuje się do przestrzegania przepisów bezpieczeństwa i higieny pracy oraz p.poż. 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§ 11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1. Bezpośrednią kontrolę merytoryczną nad udzielaniem świadczeń zdrowotnych przez Przyjmującego zamówienie sprawuje Lekarz Naczelny działający w imieniu Zamawiającego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2. Pełną kontrolę nad organizacją udzielania świadczeń zdrowotnych określonych niniejszą umową sprawuje Dyrektor Zakładu Lecznictwa Odwykowego w Czarnym Borze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3. Przyjmujący zamówienie przyjmuje na siebie obowiązek poddania się kontroli przeprowadzonej przez Zamawiającego lub osobę przez niego upoważnioną oraz inne uprawnione osoby w zakresie:</w:t>
      </w:r>
    </w:p>
    <w:p>
      <w:pPr>
        <w:pStyle w:val="Normal"/>
        <w:ind w:left="360" w:righ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) sposobu i jakości udzielonych usług medycznych,</w:t>
      </w:r>
    </w:p>
    <w:p>
      <w:pPr>
        <w:pStyle w:val="Normal"/>
        <w:ind w:left="360" w:righ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b) racjonalnego i oszczędnego gospodarowania lekami i sprzętem medycznym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4.  Kontrolujący muszą posiadać pisemne upoważnienie do przeprowadzania kontroli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5. Czynności kontrolne dotyczące spraw medycznych mogą być wykonywane wyłącznie przez osobę posiadającą odpowiednie uprawnienia lub odpowiednie kwalifikacje medyczne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6. Przyjmujący zamówienie zobowiązuje się do poddania kontroli wykonywanej przez NFZ oraz udostępnienia wszelkich danych i informacji niezbędnych do przeprowadzenia kontroli.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§ 12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Przyjmujący zamówienie zobowiązuje się do prowadzenia dokumentacji medycznej i sprawozdawczości statystycznej wg przepisów obowiązujących u Zamawiającego, a także według Rozporządzenia Ministra Zdrowia z dnia 21.12.2010 r. w sprawie rodzajów i zakresu dokumentacji medycznej oraz sposobu jej przetwarzania ( Dz.U.Nr 252, poz. 1697)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§ 13</w:t>
      </w:r>
    </w:p>
    <w:p>
      <w:pPr>
        <w:pStyle w:val="Normal"/>
        <w:tabs>
          <w:tab w:val="clear" w:pos="708"/>
          <w:tab w:val="left" w:pos="720" w:leader="none"/>
        </w:tabs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Przy realizacji zadań objętych niniejszą umową Przyjmujący zamówienie uprawniony jest do współpracy z personelem medycznym i terapeutycznym zatrudnionym przez Zamawiającego.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§14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Odpowiedzialność za szkody medyczne wynikłe z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braku odpowiedniego sprzętu i aparatu medycznej, zapewniającego bezpieczne świadczenie usług zgodnie z obowiązującym standardem procedury określonym w kontrakcie z NFZ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sprawność sprzętu i aparatury medycznej, o której przyjmujący zamówienie zobowiązany jest zgłosić Zamawiającemu na piśmie przez rozpoczęciem wykonania usług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braku odpowiednich certyfikatów bezpieczeństwa dla sprzętu i aparatury medycznej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braku leków w skazanym w Receptariuszu Zamawiającego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braku środków medycznych niezbędnych do wykonywania usług wg przyjętego standardu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dociągnięć i błędów organizacyjnych w strukturze Zakładu Lecznictwa Odwykowego w Czarnym Borze, zgłoszonych przez rozpoczęciem świadczenia usług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 zrealizowania, nienależytego lub niestarannego wykonania poleceń wydanych personelowi średniemu przez Przyjmującego zamówienie, ponosi Zamawiają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Przyjmujący zamówienie zobowiązuje się zawrzeć umowę ubezpieczenia odpowiedzialności cywilnej na zasadach i warunkach określonych w Rozporządzeniu Ministra Finansów w sprawie obowiązkowego ubezpieczenia odpowiedzialności cywilnej podmiotu przyjmującego zamówienie na świadczenia zdrowotne i zobowiązuje się  do jej utrzymania przez cały okres trwania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Przyjmujący zamówienie zobowiązany jest przedstawić Zamawiającemu dokument potwierdzający dokonanie ubezpieczeni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W przypadku nie udokumentowania zawarcia umowy lub kontynuacji umowy ubezpieczenia Zamawiający ma prawo do rozwiązania umowy bez wypowiedzenia.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§ 15</w:t>
      </w:r>
    </w:p>
    <w:p>
      <w:pPr>
        <w:pStyle w:val="Normal"/>
        <w:numPr>
          <w:ilvl w:val="0"/>
          <w:numId w:val="10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a czas wykonywania świadczeń zdrowotnych objętych umową Zamawiający oddaje Przyjmującemu zamówienie do nieodpłatnego korzystania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bazę lokalową (gabinety lekarskie, zabiegowe itp.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pokój socjalny z wyposażenie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paraturę i sprzęt medyczny – sprawny, z ważnymi przeglądami, znajdujący się na stanie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leki i materiały opatrunkowe zgodne z ogólnie obowiązującymi standardam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Recepty oraz inne artykuły biurowe będą dostarczane przez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jc w:val="left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Po wygaśnięciu umowy Przyjmujący zamówienie jest zobowiązany do zwrotu niewykorzystanych recept.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§ 16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Umowa zostaje zawarta na czas określony od dnia  </w:t>
      </w:r>
      <w:r>
        <w:rPr>
          <w:rFonts w:cs="Book Antiqua" w:ascii="Book Antiqua" w:hAnsi="Book Antiqua"/>
          <w:b/>
          <w:bCs/>
          <w:sz w:val="20"/>
          <w:szCs w:val="20"/>
        </w:rPr>
        <w:t>2015-01-01</w:t>
      </w:r>
      <w:r>
        <w:rPr>
          <w:rFonts w:cs="Book Antiqua" w:ascii="Book Antiqua" w:hAnsi="Book Antiqua"/>
          <w:sz w:val="20"/>
          <w:szCs w:val="20"/>
        </w:rPr>
        <w:t xml:space="preserve"> do dnia </w:t>
      </w:r>
      <w:r>
        <w:rPr>
          <w:rFonts w:cs="Book Antiqua" w:ascii="Book Antiqua" w:hAnsi="Book Antiqua"/>
          <w:b/>
          <w:bCs/>
          <w:sz w:val="20"/>
          <w:szCs w:val="20"/>
        </w:rPr>
        <w:t>2015-12-31</w:t>
      </w:r>
      <w:r>
        <w:rPr>
          <w:rFonts w:cs="Book Antiqua" w:ascii="Book Antiqua" w:hAnsi="Book Antiqua"/>
          <w:bCs/>
          <w:sz w:val="20"/>
          <w:szCs w:val="20"/>
        </w:rPr>
        <w:t>.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§ 17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Umowa może zostać rozwiązana przez Zamawiającego ze skutkiem natychmiastowym w przypadku zerwania kontraktu przez Narodowy Fundusz Zdrowia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Strony zastrzegają możliwość rozwiązania umowy na uzasadniony wniosek lub w razie niedotrzymania warunków umowy przez jedną ze stron za uprzednim 1-miesięcznym okresem wypowiedzenia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Umowa może zostać rozwiązana przez każdą ze stron z 30-dniowym okresem wypowiedzenia bez podania przyczyn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Umowa może zostać rozwiązana w każdym czasie za porozumieniem stron.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§ 18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Umowa może zostać rozwiązana bez wypowiedzenia wskutek oświadczenia jednej ze stron, gdy druga strona rażąco naruszyła postanowienia umowy, a w szczególności Zamawiający może rozwiązać niniejszą umowę w formie pisemnej przed upływem ustalonego w § 17 pkt.3 terminu w razie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440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uzasadnionych skarg pacjentów gdy wynikają one z rażącego naruszenia Umowy oraz przepisów prawa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440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należytego udzielania świadczeń przez Przyjmującego zamówienie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440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utraty przez Przyjmującego zamówienie uprawnień do wykonywania zawodu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440" w:leader="none"/>
        </w:tabs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popełnienia w czasie trwania umowy przestępstwa, które uniemożliwi dalsze świadczenie usług przez Przyjmującego zamówienie.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§ 19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W przypadku zmiany przepisów regulujących materię objętą umową przez przepisy bezwzględnie obowiązujące, zmiany te zostaną wprowadzone do umowy z mocy prawa i obowiązują z chwilą wejścia w życie tych przepisów. Brak zgody Przyjmującego zamówienie na potwierdzanie ich wprowadzenia w formie aneksu spowoduje wygaśnięcie umowy.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§ 20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Umowa może zostać rozwiązana przez Przyjmującego zamówienie ze skutkiem natychmiastowym w przypadku gdy Zamawiający nie wypłaci wynagrodzenia za wykonane usługi w ustalonych w § 23 pkt.4 terminie.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§ 21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Umowa wygasa w przypadku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40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śmierci Przyjmującego zamówienie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40" w:leader="none"/>
        </w:tabs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likwidacji Zakładu Lecznictwa odwykowego w Czarnym Borze w trybie określonym w ustawie.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§ 22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Jeżeli w toku wykonania umowy wystąpią okoliczności, których strony nie mogą przewidzieć przy jej zawieraniu będzie to podstawą do wystąpienia stron o renegocjację warunków umowy lub skrócenie jej obowiązywania.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§ 23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ind w:left="720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Strony ustalają, że: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a)  za czas pełnienia świadczenia w …............................................ Zamawiający wypłaci Przyjmującemu zamówienie wynagrodzenie </w:t>
      </w:r>
      <w:r>
        <w:rPr>
          <w:rFonts w:cs="Book Antiqua" w:ascii="Book Antiqua" w:hAnsi="Book Antiqua"/>
          <w:i/>
          <w:sz w:val="20"/>
          <w:szCs w:val="20"/>
        </w:rPr>
        <w:t>(° niepotrzebne skreślić)</w:t>
      </w:r>
      <w:r>
        <w:rPr>
          <w:rFonts w:cs="Book Antiqua" w:ascii="Book Antiqua" w:hAnsi="Book Antiqua"/>
          <w:sz w:val="20"/>
          <w:szCs w:val="20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40" w:leader="none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w wysokości …................ (słownie: ….............................. zł) brutto ryczałtowo za miesiąc kalendarzowy </w:t>
      </w:r>
      <w:r>
        <w:rPr>
          <w:rFonts w:eastAsia="Times New Roman" w:cs="Book Antiqua" w:ascii="Book Antiqua" w:hAnsi="Book Antiqua"/>
          <w:sz w:val="20"/>
          <w:szCs w:val="20"/>
        </w:rPr>
        <w:t>º</w:t>
      </w:r>
      <w:r>
        <w:rPr>
          <w:rFonts w:cs="Book Antiqua" w:ascii="Book Antiqua" w:hAnsi="Book Antiqua"/>
          <w:sz w:val="20"/>
          <w:szCs w:val="20"/>
        </w:rPr>
        <w:t xml:space="preserve">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40" w:leader="none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w wysokości …....................(słownie: ….............................. zł) brutto za 1 godzinę pełnienia świadczenia </w:t>
      </w:r>
      <w:r>
        <w:rPr>
          <w:rFonts w:eastAsia="Times New Roman" w:cs="Book Antiqua" w:ascii="Book Antiqua" w:hAnsi="Book Antiqua"/>
          <w:sz w:val="20"/>
          <w:szCs w:val="20"/>
        </w:rPr>
        <w:t>º</w:t>
      </w:r>
      <w:r>
        <w:rPr>
          <w:rFonts w:cs="Book Antiqua" w:ascii="Book Antiqua" w:hAnsi="Book Antiqua"/>
          <w:sz w:val="20"/>
          <w:szCs w:val="20"/>
        </w:rPr>
        <w:t xml:space="preserve"> 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40" w:leader="none"/>
        </w:tabs>
        <w:rPr/>
      </w:pPr>
      <w:r>
        <w:rPr>
          <w:rFonts w:cs="Book Antiqua" w:ascii="Book Antiqua" w:hAnsi="Book Antiqua"/>
          <w:sz w:val="20"/>
          <w:szCs w:val="20"/>
        </w:rPr>
        <w:t>w wysokości …....................(słownie: ….............................. zł) brutto za</w:t>
      </w:r>
      <w:r>
        <w:rPr>
          <w:rFonts w:eastAsia="Times New Roman" w:cs="Book Antiqua" w:ascii="Book Antiqua" w:hAnsi="Book Antiqua"/>
          <w:sz w:val="20"/>
          <w:szCs w:val="20"/>
        </w:rPr>
        <w:t xml:space="preserve"> 1 punkt rozliczeniowy º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2. Rozliczenie należności za świadczenia następuje w okresach miesięcznych;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3. Podstawą wypłaty należności jest rachunek wystawiony przez Przyjmującego zamówienie za każdy poprzedni miesiąc, a potwierdzony co do zgodności z udzielanymi świadczeniami przez Zamawiającego;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4. Wypłata należności następuje przelewem na konto Przyjmującego zamówienie w terminie 30 dni od daty przyjęcia rachunku przez Zamawiającego . Za termin zapłaty uważa się obciążenie konta Przyjmującego zamówienie. W przypadku opóźnienia wypłaty Zamawiającego obciążają odsetki ustawowe za każdy dzień zwłoki.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5.Rachunek za świadczenia musi odpowiadać cechom dowodu księgowego określonym w art. 21 ustawy z dnia 29.09.1994 r. o rachunkowości (Dz.U. Nr 121, poz. 591 z późn. zm.)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§ 24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Zmiana warunków umowy wymaga formy pisemnej pod rygorem nieważności.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§ 25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Przyjmujący zamówienie osobiście rozlicza się z Urzędem Skarbowym i Zakładem Ubezpieczeń Społecznych i ponosi odpowiedzialność z tytułu ewentualnych nieprawidłowości.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§ 26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Strony zobowiązują się rozwiązać spory wynikające z realizacji postanowień niniejszej umowy w drodze negocjacji. W przypadku braku porozumienia między stronami na tle realizacji postanowień niniejszej umowy spór rozstrzyga Sąd właściwy dla siedziby Zamawiającego. 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§ 27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Strony zastrzegają poufność wszelkich postanowień  umowy dla osób trzecich.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§ 28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W sprawach nie uregulowanych niniejszą umową zastosowanie mają odpowiednie przepisy Kodeksu Cywilnego, Ustawy o świadczeniach opieki zdrowotnej finansowanych ze środków publicznych (Dz.U.2008 Nr 164, poz 1027), Ustawy o działalności leczniczej (Dz.U.2011 Nr 112, poz. 654) i Ustawy o zawodach lekarza i lekarza dentysty (Dz.U.2005 Nr 226, poz.1943 z późn. zm.).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§ 29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Umowę sporządzono w dwóch jednobrzmiących egzemplarzach, po jednym dla każdej ze stron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………………………………</w:t>
      </w:r>
      <w:r>
        <w:rPr>
          <w:rFonts w:eastAsia="Book Antiqua" w:cs="Book Antiqua" w:ascii="Book Antiqua" w:hAnsi="Book Antiqua"/>
          <w:sz w:val="20"/>
          <w:szCs w:val="20"/>
        </w:rPr>
        <w:t xml:space="preserve">                                             </w:t>
      </w:r>
      <w:r>
        <w:rPr>
          <w:rFonts w:cs="Book Antiqua" w:ascii="Book Antiqua" w:hAnsi="Book Antiqua"/>
          <w:sz w:val="20"/>
          <w:szCs w:val="20"/>
        </w:rPr>
        <w:t>……………………………</w:t>
      </w:r>
      <w:r>
        <w:rPr>
          <w:rFonts w:cs="Book Antiqua" w:ascii="Book Antiqua" w:hAnsi="Book Antiqua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 xml:space="preserve">Przyjmujący zamówienie                                                             Zamawiający 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Czarny Bór 2014-12-02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Sporządziła:                                                                                           Zatwierdził: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Kierownik Kancelarii</w:t>
        <w:tab/>
        <w:tab/>
        <w:tab/>
        <w:tab/>
        <w:tab/>
        <w:tab/>
        <w:t xml:space="preserve">Dyrektor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Book Antiqua" w:ascii="Book Antiqua" w:hAnsi="Book Antiqua"/>
          <w:sz w:val="20"/>
          <w:szCs w:val="20"/>
        </w:rPr>
        <w:t>Mariola Kaczyńska</w:t>
        <w:tab/>
        <w:tab/>
        <w:tab/>
        <w:tab/>
        <w:tab/>
        <w:tab/>
        <w:t>Jacek Kasprza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3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65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altName w:val="Webdings"/>
    <w:charset w:val="02"/>
    <w:family w:val="roman"/>
    <w:pitch w:val="variable"/>
  </w:font>
  <w:font w:name="OpenSymbol">
    <w:altName w:val="Arial Unicode MS"/>
    <w:charset w:val="80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80"/>
    <w:family w:val="roman"/>
    <w:pitch w:val="variable"/>
  </w:font>
  <w:font w:name="Book Antiqua">
    <w:charset w:val="80"/>
    <w:family w:val="roman"/>
    <w:pitch w:val="default"/>
  </w:font>
  <w:font w:name="Georgia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1980"/>
      <w:jc w:val="center"/>
      <w:rPr>
        <w:rFonts w:ascii="Georgia" w:hAnsi="Georgia" w:cs="Georgia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7305</wp:posOffset>
          </wp:positionH>
          <wp:positionV relativeFrom="paragraph">
            <wp:posOffset>1270</wp:posOffset>
          </wp:positionV>
          <wp:extent cx="1847850" cy="546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1847850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eorgia" w:ascii="Georgia" w:hAnsi="Georgia"/>
        <w:b/>
        <w:sz w:val="20"/>
        <w:szCs w:val="20"/>
      </w:rPr>
      <w:t xml:space="preserve">ZAKŁAD LECZNICTWA ODWYKOWEGO DLA </w:t>
    </w:r>
  </w:p>
  <w:p>
    <w:pPr>
      <w:pStyle w:val="Header"/>
      <w:ind w:left="0" w:right="0" w:firstLine="1980"/>
      <w:jc w:val="center"/>
      <w:rPr>
        <w:rFonts w:ascii="Georgia" w:hAnsi="Georgia" w:cs="Georgia"/>
        <w:b/>
        <w:b/>
        <w:sz w:val="20"/>
        <w:szCs w:val="20"/>
      </w:rPr>
    </w:pPr>
    <w:r>
      <w:rPr>
        <w:rFonts w:cs="Georgia" w:ascii="Georgia" w:hAnsi="Georgia"/>
        <w:b/>
        <w:sz w:val="20"/>
        <w:szCs w:val="20"/>
      </w:rPr>
      <w:t xml:space="preserve">OSÓB UZALEŻNIONYCH OD ALKOHOLU </w:t>
    </w:r>
  </w:p>
  <w:p>
    <w:pPr>
      <w:pStyle w:val="Header"/>
      <w:ind w:left="0" w:right="0" w:firstLine="1980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b/>
        <w:sz w:val="20"/>
        <w:szCs w:val="20"/>
      </w:rPr>
      <w:t>W CZARNYM BORZE</w:t>
    </w:r>
  </w:p>
  <w:p>
    <w:pPr>
      <w:pStyle w:val="Header"/>
      <w:tabs>
        <w:tab w:val="clear" w:pos="4536"/>
        <w:tab w:val="right" w:pos="9072" w:leader="none"/>
      </w:tabs>
      <w:spacing w:before="120" w:after="120"/>
      <w:ind w:left="0" w:right="0" w:firstLine="1979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sz w:val="18"/>
        <w:szCs w:val="18"/>
      </w:rPr>
      <w:t>58-379 Czarny Bór, ul. Parkowa 8</w:t>
    </w:r>
  </w:p>
  <w:p>
    <w:pPr>
      <w:pStyle w:val="Header"/>
      <w:spacing w:before="24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7305</wp:posOffset>
              </wp:positionH>
              <wp:positionV relativeFrom="paragraph">
                <wp:posOffset>27305</wp:posOffset>
              </wp:positionV>
              <wp:extent cx="5715000" cy="0"/>
              <wp:effectExtent l="19050" t="19050" r="1905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cap="sq"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5pt,2.15pt" to="452.1pt,2.15pt" stroked="t" o:allowincell="f" style="position:absolute">
              <v:stroke color="black" weight="38160" joinstyle="miter" endcap="square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6"/>
        <w:szCs w:val="16"/>
      </w:rPr>
      <w:t>tel. (74) 84 50 125,  fax (74) 84 50 290, e-mail: biuro@zlo.czarnybor.pl  www.zlo.czarnybor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szCs w:val="24"/>
        <w:iCs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24"/>
        <w:iCs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szCs w:val="24"/>
        <w:iCs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i w:val="false"/>
        <w:b w:val="false"/>
        <w:szCs w:val="24"/>
        <w:iCs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i w:val="false"/>
        <w:b w:val="false"/>
        <w:szCs w:val="24"/>
        <w:iCs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i w:val="false"/>
        <w:b w:val="false"/>
        <w:szCs w:val="24"/>
        <w:iCs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i w:val="false"/>
        <w:b w:val="false"/>
        <w:szCs w:val="24"/>
        <w:iCs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i w:val="false"/>
        <w:b w:val="false"/>
        <w:szCs w:val="24"/>
        <w:iCs w:val="false"/>
        <w:bCs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  <w:sz w:val="24"/>
        <w:i w:val="false"/>
        <w:b w:val="false"/>
        <w:szCs w:val="24"/>
        <w:iCs w:val="false"/>
        <w:bCs w:val="false"/>
      </w:rPr>
    </w:lvl>
    <w:lvl w:ilvl="1">
      <w:start w:val="1"/>
      <w:numFmt w:val="bullet"/>
      <w:lvlText w:val="◦"/>
      <w:lvlJc w:val="left"/>
      <w:pPr>
        <w:tabs>
          <w:tab w:val="num" w:pos="1845"/>
        </w:tabs>
        <w:ind w:left="1845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2205"/>
        </w:tabs>
        <w:ind w:left="2205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565"/>
        </w:tabs>
        <w:ind w:left="2565" w:hanging="360"/>
      </w:pPr>
      <w:rPr>
        <w:rFonts w:ascii="Symbol" w:hAnsi="Symbol" w:cs="Symbol" w:hint="default"/>
        <w:sz w:val="24"/>
        <w:i w:val="false"/>
        <w:b w:val="false"/>
        <w:szCs w:val="24"/>
        <w:iCs w:val="false"/>
        <w:bCs w:val="false"/>
      </w:rPr>
    </w:lvl>
    <w:lvl w:ilvl="4">
      <w:start w:val="1"/>
      <w:numFmt w:val="bullet"/>
      <w:lvlText w:val="◦"/>
      <w:lvlJc w:val="left"/>
      <w:pPr>
        <w:tabs>
          <w:tab w:val="num" w:pos="2925"/>
        </w:tabs>
        <w:ind w:left="2925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3285"/>
        </w:tabs>
        <w:ind w:left="3285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3645"/>
        </w:tabs>
        <w:ind w:left="3645" w:hanging="360"/>
      </w:pPr>
      <w:rPr>
        <w:rFonts w:ascii="Symbol" w:hAnsi="Symbol" w:cs="Symbol" w:hint="default"/>
        <w:sz w:val="24"/>
        <w:i w:val="false"/>
        <w:b w:val="false"/>
        <w:szCs w:val="24"/>
        <w:iCs w:val="false"/>
        <w:bCs w:val="false"/>
      </w:rPr>
    </w:lvl>
    <w:lvl w:ilvl="7">
      <w:start w:val="1"/>
      <w:numFmt w:val="bullet"/>
      <w:lvlText w:val="◦"/>
      <w:lvlJc w:val="left"/>
      <w:pPr>
        <w:tabs>
          <w:tab w:val="num" w:pos="4005"/>
        </w:tabs>
        <w:ind w:left="4005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4365"/>
        </w:tabs>
        <w:ind w:left="4365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9z0">
    <w:name w:val="WW8Num9z0"/>
    <w:qFormat/>
    <w:rPr>
      <w:rFonts w:ascii="Wingdings 2;Webdings" w:hAnsi="Wingdings 2;Webdings" w:cs="StarSymbol;Arial Unicode MS"/>
      <w:sz w:val="18"/>
      <w:szCs w:val="18"/>
    </w:rPr>
  </w:style>
  <w:style w:type="character" w:styleId="WW8Num9z1">
    <w:name w:val="WW8Num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0z0">
    <w:name w:val="WW8Num10z0"/>
    <w:qFormat/>
    <w:rPr>
      <w:b w:val="false"/>
      <w:bCs w:val="false"/>
      <w:i w:val="false"/>
      <w:iCs w:val="false"/>
      <w:sz w:val="24"/>
      <w:szCs w:val="24"/>
    </w:rPr>
  </w:style>
  <w:style w:type="character" w:styleId="WW8Num12z0">
    <w:name w:val="WW8Num12z0"/>
    <w:qFormat/>
    <w:rPr>
      <w:b w:val="false"/>
      <w:bCs w:val="false"/>
      <w:i w:val="false"/>
      <w:iCs w:val="false"/>
      <w:sz w:val="24"/>
      <w:szCs w:val="24"/>
    </w:rPr>
  </w:style>
  <w:style w:type="character" w:styleId="WW8Num16z0">
    <w:name w:val="WW8Num16z0"/>
    <w:qFormat/>
    <w:rPr>
      <w:b w:val="false"/>
      <w:bCs w:val="false"/>
      <w:i w:val="false"/>
      <w:iCs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  <w:b w:val="false"/>
      <w:bCs w:val="false"/>
      <w:i w:val="false"/>
      <w:iCs w:val="false"/>
      <w:sz w:val="24"/>
      <w:szCs w:val="24"/>
    </w:rPr>
  </w:style>
  <w:style w:type="character" w:styleId="WW8Num17z1">
    <w:name w:val="WW8Num1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3z1">
    <w:name w:val="WW8Num13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4z0">
    <w:name w:val="WW8Num14z0"/>
    <w:qFormat/>
    <w:rPr>
      <w:b w:val="false"/>
      <w:bCs w:val="false"/>
      <w:i w:val="false"/>
      <w:iCs w:val="false"/>
      <w:sz w:val="24"/>
      <w:szCs w:val="24"/>
    </w:rPr>
  </w:style>
  <w:style w:type="character" w:styleId="WW8Num15z0">
    <w:name w:val="WW8Num15z0"/>
    <w:qFormat/>
    <w:rPr>
      <w:b w:val="false"/>
      <w:bCs w:val="false"/>
      <w:i w:val="false"/>
      <w:iCs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3:38:00Z</dcterms:created>
  <dc:creator>ZLO</dc:creator>
  <dc:description/>
  <dc:language>en-US</dc:language>
  <cp:lastModifiedBy>programista</cp:lastModifiedBy>
  <cp:lastPrinted>2006-11-20T10:38:00Z</cp:lastPrinted>
  <dcterms:modified xsi:type="dcterms:W3CDTF">2014-07-02T05:47:00Z</dcterms:modified>
  <cp:revision>6</cp:revision>
  <dc:subject/>
  <dc:title>Czarny Bór, 2006-11-29</dc:title>
</cp:coreProperties>
</file>