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4"/>
          <w:szCs w:val="24"/>
        </w:rPr>
        <w:t>Załącznik nr 2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do Zarządzenia nr 13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4"/>
          <w:szCs w:val="24"/>
        </w:rPr>
        <w:t>z dnia 02 grudnia 2014 roku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Szczegółowe warunki konkursu ofert </w:t>
      </w:r>
    </w:p>
    <w:p>
      <w:pPr>
        <w:pStyle w:val="Normal"/>
        <w:spacing w:lineRule="atLeast" w:line="1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kładu Lecznictwa Odwykowego w Czarnym Borze  na udzielanie świadczeń zdrowotnych w zakresie psychiatrii w okresie od 01 stycznia do 31 grudnia 2015 roku.</w:t>
      </w:r>
    </w:p>
    <w:p>
      <w:pPr>
        <w:pStyle w:val="Tekstpodstawowy2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. Postanowienia ogól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czegółowe warunki konkursu ofert na udzielanie świadczeń zdrowotnych w zakresie psychiatrii na rzecz Zakładu Lecznictwa Odwykowego w Czarnym Borze określają: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edmiot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stotne warunki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kres obowiązywania zamówienia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magane dokumenty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osób przygotowania oferty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rmin i miejsce składania ofert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twarcie i wybór ofert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głoszenie wyników konkursu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odwoławcze przysługujące oferent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celu prawidłowego przygotowania i złożenia oferty, oferent winien zapoznać się ze wszystkimi informacjami zawartymi w szczegółowych warunkach konkursu ofert oraz szczegółowych warunkach postępowania w sprawie zawarcia umów o udzielanie świadczeń opieki zdrowotnej NF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ent przystępujący do konkursu ofert powinien spełniać warunki określone w szczegółowych materiałach informacyjnych NFZ.</w:t>
      </w:r>
    </w:p>
    <w:p>
      <w:pPr>
        <w:pStyle w:val="Heading2"/>
        <w:ind w:left="0" w:righ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. Definicje i pojęci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oraz osoba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cie cenowej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– rozumie się cenę jednostkową wyrażoną w złotych polskich kwotą ryczałtową za miesiąc kalendarzowy, za 1 godzinę pełnienia świadczenia lub za 1 punkt rozliczeniowy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zedmiocie konkursu ofert </w:t>
      </w:r>
      <w:r>
        <w:rPr>
          <w:rFonts w:cs="Book Antiqua" w:ascii="Book Antiqua" w:hAnsi="Book Antiqua"/>
          <w:b/>
          <w:sz w:val="22"/>
          <w:szCs w:val="22"/>
        </w:rPr>
        <w:t xml:space="preserve">– </w:t>
      </w:r>
      <w:r>
        <w:rPr>
          <w:rFonts w:cs="Book Antiqua" w:ascii="Book Antiqua" w:hAnsi="Book Antiqua"/>
          <w:bCs/>
          <w:sz w:val="22"/>
          <w:szCs w:val="22"/>
        </w:rPr>
        <w:t>rozumie się przez to świadczenia zdrowotne w zakresie psychiatrii, dla</w:t>
      </w:r>
      <w:r>
        <w:rPr>
          <w:rFonts w:cs="Book Antiqua" w:ascii="Book Antiqua" w:hAnsi="Book Antiqua"/>
          <w:sz w:val="22"/>
          <w:szCs w:val="22"/>
        </w:rPr>
        <w:t xml:space="preserve"> wybranych komórek organizacyjnych Zamawiającego.</w:t>
      </w:r>
    </w:p>
    <w:p>
      <w:pPr>
        <w:pStyle w:val="Heading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II. Przedmiot zamówienia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nkurs ofert obejmuje realizację świadczeń zdrowotnych udzielanych w następujących komórkach organizacyjnych Zamawiającego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-1744)</w:t>
      </w:r>
      <w:r>
        <w:rPr>
          <w:rFonts w:cs="Book Antiqua" w:ascii="Book Antiqua" w:hAnsi="Book Antiqua"/>
          <w:i/>
          <w:iCs/>
          <w:sz w:val="22"/>
          <w:szCs w:val="22"/>
        </w:rPr>
        <w:t>,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ul. Wojska Polskiego 23; 57-340 Duszniki Zdrój;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  <w:t>nie mniej nią 2 h  tygodniowo, w dniach od poniedziałku do piątku;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b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-1744)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, ul. Kościuszki 6; 58-400 Kamienna Góra;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  <w:t>nie mniej nią 2 h  tygodniowo, w dniach od poniedziałku do piątku;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c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a Zdrowia Psychicznego (PZP – 1700)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, ul. Kościuszki 6; 58-400 Kamienna Góra,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  <w:t>nie mniej nią 20 h  tygodniowo, w dniach od poniedziałku do piątku;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2"/>
          <w:szCs w:val="22"/>
          <w:u w:val="none"/>
        </w:rPr>
        <w:t xml:space="preserve">d)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none"/>
        </w:rPr>
        <w:t>Całodobowym Oddziale Terapii Uzależnień (COTU – 4740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u w:val="none"/>
        </w:rPr>
        <w:t>,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u w:val="none"/>
        </w:rPr>
        <w:t xml:space="preserve">ul. Parkowa 8, 58-379 Czarny Bór,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  <w:t>nie mniej niż 15 h tygodniowo, w dniach od poniedziałku do niedziel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u w:val="none"/>
        </w:rPr>
        <w:t xml:space="preserve">e)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none"/>
        </w:rPr>
        <w:t>Całodobowym Oddziale Podwójnej Diagnozy (COPD – 4754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u w:val="none"/>
        </w:rPr>
        <w:t>,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  <w:u w:val="none"/>
        </w:rPr>
        <w:t>ul. Parkowa 8, Czarny Bór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u w:val="single"/>
        </w:rPr>
        <w:t>nie mniej niż 15 h tygodniowo, w dniach od poniedziałku do niedzieli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Szczegółowe warunki wykonywania świadczeń określają wymogi zawarte w szczegółowych materiałach informacyjnych opracowanych przez płatnika świadczeń, tj. Narodowy Fundusz Zdrowia, z którymi oferent może zapoznać się w siedzibie Zamawiającego oraz postanowienia zawarte we wzorze umowy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IV. Istotne warunki zamówienia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. Okres obowiązywania zamówieni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ent składa ofertę obejmującą udzielanie świadczeń zdrowotnych na okres od dnia 01 stycznia do 31 grudnia 2015 roku.</w:t>
      </w:r>
    </w:p>
    <w:p>
      <w:pPr>
        <w:pStyle w:val="Heading3"/>
        <w:ind w:left="0" w:righ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. Wymagane dokum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a powinna zostać złożona na formularzu ofertowym zgodnie z załącznikiem nr 3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serokopię prawa wykonywania zawod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serokopię wpisu do rejestru indywidualnych/specjalistycznych praktyk lekarskich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serokopię dyplomu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serokopię uzyskania specjalizacji (w przypadku trwania specjalizacji kserokopię karty specjalizacji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serokopię polisy ubezpieczenia OC w związku z udzielaniem świadczeń zdrowotnych lub pisemne oświadczenie Oferenta do zawarcia umowy ubezpieczenia od odpowiedzialności cywilnej obejmującego szkody będące następstwem udzielania świadczeń zdrowotnych albo niezgodnego z prawem zaniechania udzielania świadczeń zdrowotnych,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może żądać przedstawienia do wglądu oryginałów ww. dokumentów.</w:t>
      </w:r>
    </w:p>
    <w:p>
      <w:pPr>
        <w:pStyle w:val="Heading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II. Sposób przygotowania oferty.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a powinna być sporządzona w języku polskim (z wyłączeniem pojęć medycznych) 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eca się złożenie oferty w zamkniętej kopercie, oznakowanej w sposób następujący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i/>
          <w:iCs/>
          <w:sz w:val="22"/>
          <w:szCs w:val="22"/>
        </w:rPr>
        <w:t>„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Konkurs ofert na świadczenia zdrowotne 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      </w:t>
      </w:r>
      <w:r>
        <w:rPr>
          <w:rFonts w:cs="Book Antiqua" w:ascii="Book Antiqua" w:hAnsi="Book Antiqua"/>
          <w:i/>
          <w:iCs/>
          <w:sz w:val="22"/>
          <w:szCs w:val="22"/>
        </w:rPr>
        <w:t>w zakresie psychiatrii dl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i/>
          <w:iCs/>
          <w:sz w:val="22"/>
          <w:szCs w:val="22"/>
        </w:rPr>
        <w:t xml:space="preserve">       </w:t>
      </w:r>
      <w:r>
        <w:rPr>
          <w:rFonts w:cs="Book Antiqua" w:ascii="Book Antiqua" w:hAnsi="Book Antiqua"/>
          <w:i/>
          <w:iCs/>
          <w:sz w:val="22"/>
          <w:szCs w:val="22"/>
        </w:rPr>
        <w:t>Zakładu Lecznictwa Odwykowego w Czarnym Borze”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 kopercie oprócz opisu jak wyżej należy umieścić nazwę i adres oferenta.  </w:t>
      </w:r>
    </w:p>
    <w:p>
      <w:pPr>
        <w:pStyle w:val="Heading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II. Termin i miejsce składania ofert.</w:t>
      </w:r>
    </w:p>
    <w:p>
      <w:pPr>
        <w:pStyle w:val="Normal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Ofertę składa się w terminie do dnia 15 grudnia 2014 r., do godz. 11:30. w Kancelarii, pokój nr 106a/budynek oficyny Zakładu Lecznictwa Odwykowego  w Czarnym Borze, ul. Parkowa 8.</w:t>
      </w:r>
    </w:p>
    <w:p>
      <w:pPr>
        <w:pStyle w:val="TextBodyIndent"/>
        <w:ind w:left="0"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2. Osobą upoważnioną do udzielania informacji w sprawie konkursu jest Kierownik Kancelarii Pani Mariola Kaczyńska, tel. 74/845-01-25 wew. 33.</w:t>
      </w:r>
    </w:p>
    <w:p>
      <w:pPr>
        <w:pStyle w:val="TextBodyIndent"/>
        <w:ind w:left="0" w:righ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XI. Otwarcie ofer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twarcie ofert nastąpi w siedzibie Zamawiającego, w dniu 15 grudnia 2014 r. o godz. 12:00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X. Wybór ofert.</w:t>
      </w:r>
    </w:p>
    <w:p>
      <w:pPr>
        <w:pStyle w:val="Default"/>
        <w:bidi w:val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Komisja konkursowa dokona wyboru najkorzystniejszej oferty w oparciu o złożoną dokumentację oraz informacje zawarte w formularzu ofertowym biorąc pod uwagę : cena – 100%.</w:t>
      </w:r>
    </w:p>
    <w:p>
      <w:pPr>
        <w:pStyle w:val="Default"/>
        <w:bidi w:val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Heading1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XI. Komisja konkursowa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celu przeprowadzenia konkursu ofert Zamawiający powołuje komisję konkursową. 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min komisji konkursowej znajduje się do wglądu w siedzibie Zamawiającego.</w:t>
      </w:r>
    </w:p>
    <w:p>
      <w:pPr>
        <w:pStyle w:val="TextBodyIndent"/>
        <w:ind w:left="0" w:right="0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XII. Ogłoszenie wyników konkursu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głoszenie o wyniku konkursu ofert zostanie umieszczone na tablicy ogłoszeń oraz na stronie internetowej Zamawiającego z podaniem nazwy oferenta (imienia i nazwiska) oraz zakresu świadczeń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zawiadomieniu wysłanym do oferenta, którego oferta została wybrana, Zamawiający określi termin i miejsce podpisania umowy.</w:t>
      </w:r>
    </w:p>
    <w:p>
      <w:pPr>
        <w:pStyle w:val="Heading4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XIII. Środki odwoławcze przysługujące oferentow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toku postępowania w sprawie zawarcia umowy , o udzielanie świadczeń zdrowotnych do czasu zakończenia postępowania, oferent może złożyć do komisji umotywowany protest zgodnie z art. 153 ustawy z dnia 27 sierpnia 2004 roku </w:t>
      </w:r>
      <w:r>
        <w:rPr>
          <w:rFonts w:cs="Book Antiqua" w:ascii="Book Antiqua" w:hAnsi="Book Antiqua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Book Antiqua" w:ascii="Book Antiqua" w:hAnsi="Book Antiqua"/>
          <w:sz w:val="22"/>
          <w:szCs w:val="22"/>
        </w:rPr>
        <w:t>(Dz.U. z 2008 Nr 164, poz. 1027 z późn. zm.).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zarny Bór 2014-12-02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orządziła:         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erownik Kancelarii</w:t>
        <w:tab/>
        <w:tab/>
        <w:tab/>
        <w:tab/>
        <w:t xml:space="preserve">                         Dyrektor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riola Kaczyńska</w:t>
        <w:tab/>
        <w:tab/>
        <w:tab/>
        <w:tab/>
        <w:tab/>
        <w:t xml:space="preserve">            Jacek Kasprz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80"/>
    <w:family w:val="roman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