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do Zarządzenia nr 12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z dnia 01 grudnia 2014 roku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yrektor Zakładu Lecznictwa Odwykowego w Czarnym Borze ogłasza konkurs na udzielanie świadczeń terapeutycznych w okresie od 01 stycznia do 31 grudnia 2015 roku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rmin składania ofert: do dnia 12 grudnia 2014 roku w siedzibie Zamawiającego ul. Parkowa 8; 58-379 Czarny Bór, Kancelaria – pokój nr 106a/ budynek oficyny, do godziny 10:30. Oferty złożone po wyznaczonym terminie nie będą brane pod uwagę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twarcie ofert: nastąpi w dniu 12 grudnia 2014 roku o godzinie 11:00,  w siedzibie Zamawiającego ul. Parkowa 8; 58-379 Czarny Bó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zstrzygnięcie konkursu ofert: nastąpi w dniu 12 grudnia 2014 roku . Wyniki konkursu zostaną zamieszczone na tablicy ogłoszeń w siedzibie Zamawiającego oraz na stronie internetowej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o konkursu mogą przystąpić podmioty wymienione w art.26 ust.1 ustawy z dnia 15 kwietnia 2011 roku </w:t>
      </w:r>
      <w:r>
        <w:rPr>
          <w:rFonts w:cs="Book Antiqua" w:ascii="Book Antiqua" w:hAnsi="Book Antiqua"/>
          <w:i/>
          <w:iCs/>
        </w:rPr>
        <w:t>o działalności leczniczej</w:t>
      </w:r>
      <w:r>
        <w:rPr>
          <w:rFonts w:cs="Book Antiqua" w:ascii="Book Antiqua" w:hAnsi="Book Antiqua"/>
        </w:rPr>
        <w:t xml:space="preserve"> (Dz.U. Nr112, poz. 654 z późn. zm.), które spełniają wymagania określone w szczegółowych warunkach konkursu ofert na udzielanie świadczeń terapeutycznych,  w następujących komórkach organizacyjnych Zamawiająceg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cs="Book Antiqua" w:ascii="Book Antiqua" w:hAnsi="Book Antiqua"/>
        </w:rPr>
        <w:t xml:space="preserve">a) </w:t>
      </w:r>
      <w:r>
        <w:rPr>
          <w:rFonts w:cs="Book Antiqua" w:ascii="Book Antiqua" w:hAnsi="Book Antiqua"/>
          <w:b/>
          <w:bCs/>
          <w:i/>
          <w:iCs/>
        </w:rPr>
        <w:t>Całodobowym Oddziale Terapii Uzależnień (COTU - 4740)</w:t>
      </w:r>
      <w:r>
        <w:rPr>
          <w:rFonts w:cs="Book Antiqua" w:ascii="Book Antiqua" w:hAnsi="Book Antiqua"/>
          <w:i/>
          <w:iCs/>
        </w:rPr>
        <w:t>,</w:t>
      </w:r>
      <w:r>
        <w:rPr>
          <w:rFonts w:cs="Book Antiqua" w:ascii="Book Antiqua" w:hAnsi="Book Antiqua"/>
        </w:rPr>
        <w:t xml:space="preserve"> ul. Parkowa 8 w Czarnym Borze – przez Certyfikowanego Specjalistę Psychoterapii Uzależnień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b) </w:t>
      </w: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Całodobowym Oddziale Podwójnej Diagnozy (COPD - 4754)</w:t>
      </w:r>
      <w:r>
        <w:rPr>
          <w:rFonts w:eastAsia="Times New Roman" w:cs="Book Antiqua" w:ascii="Book Antiqua" w:hAnsi="Book Antiqua"/>
          <w:b w:val="false"/>
          <w:bCs w:val="false"/>
          <w:i/>
          <w:iCs/>
          <w:color w:val="auto"/>
          <w:sz w:val="24"/>
          <w:szCs w:val="24"/>
          <w:u w:val="none"/>
          <w:lang w:val="pl-PL" w:eastAsia="zxx" w:bidi="ar-SA"/>
        </w:rPr>
        <w:t>,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ul. Parkowa 8 w Czarnym Borze – przez Certyfikowanego Specjalistę Psychoterapii Uzależnień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c) </w:t>
      </w: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Poradni Terapii Uzależnienia od Alkoholu i Współuzależnienia (PTUiW – 1744)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, ul. Kościuszki 6 w Kamiennej Górze – przez Certyfikowanego Specjalistę Psychoterapii Uzależnień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d) </w:t>
      </w: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Poradni Zdrowia Psychicznego (PZP – 1700)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, ul. Kościuszki 6 w Kamiennej Górze – przez Certyfikowanego Psychoterapeutę lub osobę ubiegającą się o uzyskanie certyfikatu psychoterapeuty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 Antiqua" w:hAnsi="Book Antiqua" w:cs="Book Antiqu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e) </w:t>
      </w:r>
      <w:r>
        <w:rPr>
          <w:rFonts w:eastAsia="Times New Roman" w:cs="Book Antiqua" w:ascii="Book Antiqua" w:hAnsi="Book Antiqua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Poradni Terapii Uzależnienia od Alkoholu i Współuzależnienia (PTUiW – 1744)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, ul. Wojska Polskiego 23 w Dusznikach Zdroju – przez Psychologa klinicznego (z I lub II stopniem specjalizacji) posiadającego jednocześnie Certyfikat Specjalisty Psychoterapii Uzależnień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kumentacja konkursowa dostępna jest w siedzibie Zamawiającego, w Kancelarii - pokój nr 106a/budynek oficyny, od poniedziałku do piątku, w godzinach od 07:30 do 15:05 oraz na stronie internetowej Zamawiając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rmin związania ofertą wynosi 30 dni. Bieg terminu rozpoczyna się wraz z upływem 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y zastrzega sobie prawo do odwołania konkursu, w całości lub części oraz przesunięcia terminów, bez podania przyczyny.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zarny Bór 2014-12-01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porządziła:                                                                       Zatwierdził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erownik Kancelarii</w:t>
        <w:tab/>
        <w:tab/>
        <w:tab/>
        <w:tab/>
        <w:t xml:space="preserve">          Dyrektor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Book Antiqua" w:ascii="Book Antiqua" w:hAnsi="Book Antiqua"/>
        </w:rPr>
        <w:t>Mariola Kaczyńska</w:t>
        <w:tab/>
        <w:tab/>
        <w:tab/>
        <w:tab/>
        <w:tab/>
        <w:t xml:space="preserve">          Jacek Kasprza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6580" cy="5448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658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06-11-20T10:38:00Z</cp:lastPrinted>
  <dcterms:modified xsi:type="dcterms:W3CDTF">2014-07-02T05:47:00Z</dcterms:modified>
  <cp:revision>6</cp:revision>
  <dc:subject/>
  <dc:title>Czarny Bór, 2006-11-29</dc:title>
</cp:coreProperties>
</file>